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60"/>
        <w:jc w:val="both"/>
        <w:rPr/>
      </w:pPr>
      <w:r>
        <w:rPr>
          <w:b/>
          <w:bCs/>
          <w:position w:val="6"/>
          <w:sz w:val="24"/>
          <w:szCs w:val="24"/>
        </w:rPr>
        <w:t>Gara a procedura aperta dematerializzata, in ambito europeo, finalizzata alla conclusione di un Contratto per l’affidamento - con il criterio dell’offerta economicamente più vantaggiosa, ai sensi del combinato disposto degli articoli 60 e 95 e nel rispetto dell’articolo 34 del D.lgs. 18 aprile 2016, n. 50 e ss.mm.ii. - del Servizio per il Vitto dei detenuti ed internati ristretti negli Istituti penitenziari per adulti, da svolgersi mediante l’approvvigionamento e fornitura di derrate alimentari necessarie al confezionamento di pasti giornalieri completi (colazione, pranzo e cena) del distretto del Provveditorato regionale dell’Amministrazione Penitenziaria del Lazio, Abruzzo e Molise – Periodo contrattuale di due anni, con possibilità di rinnovo per un ulteriore anno quale ripetizione di servizi analoghi (diritto di opzione) e con previsione di eventuale proroga tecnica per un massimo di mesi sei (periodo presunto 01/07/2022-31/12/2025: anni 2 + anni 1 diritto di opzione + 6 mesi P.T.)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VERBALE n. 5 DEL SEGGIO DI GARA DEL 12.01.2022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  <w:szCs w:val="24"/>
        </w:rPr>
        <w:t xml:space="preserve">L’anno duemilaventidue, addì tre del mese di gennaio, alle ore 9:30, al fine di procedere alle operazioni previste nel disciplinare della “Procedura di gara aperta dematerializzata, </w:t>
      </w:r>
      <w:r>
        <w:rPr>
          <w:bCs/>
          <w:position w:val="6"/>
          <w:sz w:val="24"/>
          <w:szCs w:val="24"/>
        </w:rPr>
        <w:t>in ambito europeo, finalizzata alla conclusione di un Contratto per l’affidamento - con il criterio dell’offerta economicamente più vantaggiosa, ai sensi del combinato disposto degli articoli 60 e 95 e nel rispetto dell’articolo 34 del D.lgs. 18 aprile 2016, n. 50 e ss.mm.ii. - del Servizio per il Vitto dei detenuti ed internati ristretti negli Istituti penitenziari per adulti, da svolgersi mediante l’approvvigionamento e fornitura di derrate alimentari necessarie al confezionamento di pasti giornalieri completi (colazione, pranzo e cena) del distretto del Provveditorato regionale dell’Amministrazione Penitenziaria del Lazio, Abruzzo e Molise suddiviso nei seguenti lotti:</w:t>
      </w:r>
    </w:p>
    <w:p>
      <w:pPr>
        <w:pStyle w:val="Normal"/>
        <w:widowControl w:val="false"/>
        <w:spacing w:before="240" w:after="0"/>
        <w:jc w:val="both"/>
        <w:rPr>
          <w:bCs/>
          <w:position w:val="6"/>
          <w:sz w:val="24"/>
          <w:szCs w:val="24"/>
        </w:rPr>
      </w:pPr>
      <w:r>
        <w:rPr>
          <w:bCs/>
          <w:position w:val="6"/>
          <w:sz w:val="24"/>
          <w:szCs w:val="24"/>
        </w:rPr>
      </w:r>
    </w:p>
    <w:p>
      <w:pPr>
        <w:pStyle w:val="Normal"/>
        <w:widowControl w:val="false"/>
        <w:spacing w:before="0" w:after="160"/>
        <w:jc w:val="both"/>
        <w:rPr/>
      </w:pPr>
      <w:r>
        <w:rPr>
          <w:b/>
          <w:position w:val="6"/>
          <w:sz w:val="24"/>
          <w:szCs w:val="24"/>
        </w:rPr>
        <w:t>Lotto di gara n.1</w:t>
        <w:tab/>
        <w:t xml:space="preserve">43 LAZIO 1 </w:t>
        <w:tab/>
        <w:tab/>
        <w:tab/>
        <w:t>– CIG: 8959180538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2</w:t>
        <w:tab/>
        <w:t>44 LAZIO 2</w:t>
        <w:tab/>
        <w:tab/>
        <w:tab/>
        <w:t>– CIG: 8959207B7E</w:t>
      </w:r>
    </w:p>
    <w:p>
      <w:pPr>
        <w:pStyle w:val="Normal"/>
        <w:widowControl w:val="false"/>
        <w:spacing w:before="0" w:after="160"/>
        <w:jc w:val="both"/>
        <w:rPr/>
      </w:pPr>
      <w:r>
        <w:rPr>
          <w:b/>
          <w:position w:val="6"/>
          <w:sz w:val="24"/>
          <w:szCs w:val="24"/>
        </w:rPr>
        <w:t>Lotto di gara n. 3</w:t>
        <w:tab/>
        <w:t>45 LAZIO 3</w:t>
        <w:tab/>
        <w:tab/>
        <w:tab/>
        <w:t>– CIG: 8959224986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4</w:t>
        <w:tab/>
        <w:t>46 LAZIO 4</w:t>
        <w:tab/>
        <w:tab/>
        <w:tab/>
        <w:t>– CIG: 8959250EF9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5</w:t>
        <w:tab/>
        <w:t>47 ABRUZZO</w:t>
        <w:tab/>
        <w:tab/>
        <w:t>– CIG: 8959284B09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6</w:t>
        <w:tab/>
        <w:t>48 ABRUZZO E MOLISE</w:t>
        <w:tab/>
        <w:t>– CIG: 8959312227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si è insediato il seggio di gara nominato dal Provveditore Regionale, con </w:t>
      </w:r>
      <w:r>
        <w:rPr>
          <w:b/>
          <w:bCs/>
          <w:sz w:val="24"/>
          <w:szCs w:val="24"/>
        </w:rPr>
        <w:t>Decreto n. 120</w:t>
      </w:r>
      <w:r>
        <w:rPr>
          <w:bCs/>
          <w:sz w:val="24"/>
          <w:szCs w:val="24"/>
        </w:rPr>
        <w:t xml:space="preserve"> del </w:t>
      </w:r>
      <w:r>
        <w:rPr>
          <w:b/>
          <w:bCs/>
          <w:sz w:val="24"/>
          <w:szCs w:val="24"/>
        </w:rPr>
        <w:t>06/12/2021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che in seduta odierna è così composto:</w:t>
      </w:r>
    </w:p>
    <w:p>
      <w:pPr>
        <w:pStyle w:val="Normal"/>
        <w:widowControl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Immacolata Cecconi, Dirigente, R.U.P. e Presidente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Monica Antonini, Testimone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</w:rPr>
        <w:t>Dr.ssa Stefania Giallombardo, Testimone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ag. Lorenzo Calabria, Testimone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Seggio di Gara</w:t>
      </w:r>
    </w:p>
    <w:p>
      <w:pPr>
        <w:pStyle w:val="Normal"/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eso atto dei verbali n. 1 del 22 dicembre 2021, n. 2 del 29 dicembre, n. 3 del 30 dicembre 2021 e n. 4 del 3 gennaio 2022 e che a seguito delle procedure previste al punto 9.1 del disciplinare di gara è emerso che:</w:t>
      </w:r>
    </w:p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 xml:space="preserve">Lotto di gara n.1 </w:t>
        <w:tab/>
        <w:t xml:space="preserve">43-LAZIO 1  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TTA DOMENICO VENTUR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OCUMENTAZIONE IDONEA 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bookmarkStart w:id="0" w:name="_Hlk92978668"/>
      <w:r>
        <w:rPr>
          <w:rFonts w:cs="Calibri" w:ascii="Calibri" w:hAnsi="Calibri"/>
          <w:b/>
          <w:position w:val="6"/>
          <w:sz w:val="24"/>
          <w:szCs w:val="24"/>
        </w:rPr>
        <w:t>Lotto di gara n.2</w:t>
        <w:tab/>
        <w:t xml:space="preserve">44-LAZIO 2  </w:t>
        <w:tab/>
      </w:r>
      <w:bookmarkEnd w:id="0"/>
      <w:r>
        <w:rPr>
          <w:rFonts w:cs="Calibri" w:ascii="Calibri" w:hAnsi="Calibri"/>
          <w:b/>
          <w:position w:val="6"/>
          <w:sz w:val="24"/>
          <w:szCs w:val="24"/>
        </w:rPr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TOR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 – richiesti chiarimenti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3</w:t>
        <w:tab/>
        <w:t>45-LAZIO  3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SSMANN SERVICE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HESTO SOCCORSO ISTRUTTOR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NDUCCI CLAUDIO&amp; C. SAS DI ANDREINI MARIA GL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OLO ARDISSON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HIESTO SOCCORSO ISTRUTTOR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- richiesti chiarimenti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4</w:t>
        <w:tab/>
        <w:t>46-LAZIO 4</w:t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RESA D’AGOSTIN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TORE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- richiesti chiarimenti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5</w:t>
        <w:tab/>
        <w:t>47-ABRUZZO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RI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6</w:t>
        <w:tab/>
        <w:t>48-ABRUZZO</w:t>
        <w:tab/>
        <w:t>E MOLISE</w:t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NDUCCI CLAUDIO &amp; C. SAS DI ANDREINI MARIA GL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RI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CUMENTAZIONE IDONE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ertanto, in data 3 gennaio 2022, attraverso il sistema ASP, nonché a mezzo PEC, le ditte interessate sono state invitate a provvedere alla regolarizzazione della documentazione mancante/irregolare, entro e non oltre il giorno 11 gennaio 2022.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o atto che: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b/>
          <w:b/>
          <w:position w:val="6"/>
          <w:sz w:val="24"/>
          <w:szCs w:val="24"/>
          <w:u w:val="single"/>
        </w:rPr>
      </w:pPr>
      <w:r>
        <w:rPr>
          <w:rFonts w:cs="Calibri" w:ascii="Calibri" w:hAnsi="Calibri"/>
          <w:b/>
          <w:position w:val="6"/>
          <w:sz w:val="24"/>
          <w:szCs w:val="24"/>
          <w:u w:val="single"/>
        </w:rPr>
        <w:t>per il Lotto di gara n.2</w:t>
        <w:tab/>
        <w:t xml:space="preserve">44-LAZIO 2  </w:t>
        <w:tab/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la Ditta</w:t>
      </w:r>
      <w:r>
        <w:rPr>
          <w:b/>
          <w:sz w:val="24"/>
          <w:szCs w:val="24"/>
        </w:rPr>
        <w:t xml:space="preserve"> Rag. Pietro Guarnieri e figli srl </w:t>
      </w:r>
      <w:r>
        <w:rPr>
          <w:bCs/>
          <w:sz w:val="24"/>
          <w:szCs w:val="24"/>
        </w:rPr>
        <w:t>entro il termine stabilito</w:t>
      </w:r>
      <w:r>
        <w:rPr>
          <w:b/>
          <w:sz w:val="24"/>
          <w:szCs w:val="24"/>
        </w:rPr>
        <w:t xml:space="preserve"> ha reso, </w:t>
      </w:r>
      <w:r>
        <w:rPr>
          <w:bCs/>
          <w:sz w:val="24"/>
          <w:szCs w:val="24"/>
        </w:rPr>
        <w:t>integrato o regolarizzato la documentazione necessaria, fornendo le informazioni richieste, nello specifico i codici PASSOE per ogni singolo lotto di partecipazione (LOTTO 2-44, LOTTO 3-45, LOTTO 5-46), su piattaforma ‘acquisti in rete pa’ sezione ‘nuove Gare’</w:t>
      </w:r>
      <w:r>
        <w:rPr>
          <w:b/>
          <w:sz w:val="24"/>
          <w:szCs w:val="24"/>
        </w:rPr>
        <w:t>;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position w:val="6"/>
          <w:sz w:val="24"/>
          <w:szCs w:val="24"/>
          <w:u w:val="single"/>
        </w:rPr>
        <w:t>per il Lotto di gara n.3</w:t>
        <w:tab/>
        <w:t>45-LAZIO  3</w:t>
        <w:tab/>
      </w:r>
    </w:p>
    <w:p>
      <w:pPr>
        <w:pStyle w:val="Normal"/>
        <w:spacing w:lineRule="auto" w:line="360" w:before="240" w:after="0"/>
        <w:jc w:val="both"/>
        <w:rPr/>
      </w:pPr>
      <w:r>
        <w:rPr>
          <w:bCs/>
          <w:sz w:val="24"/>
          <w:szCs w:val="24"/>
        </w:rPr>
        <w:t>la Ditta</w:t>
      </w:r>
      <w:r>
        <w:rPr>
          <w:b/>
          <w:sz w:val="24"/>
          <w:szCs w:val="24"/>
        </w:rPr>
        <w:t xml:space="preserve"> Dussmann Service srl </w:t>
      </w:r>
      <w:r>
        <w:rPr>
          <w:bCs/>
          <w:sz w:val="24"/>
          <w:szCs w:val="24"/>
        </w:rPr>
        <w:t>entro il termine stabilito</w:t>
      </w:r>
      <w:r>
        <w:rPr>
          <w:b/>
          <w:sz w:val="24"/>
          <w:szCs w:val="24"/>
        </w:rPr>
        <w:t xml:space="preserve"> ha reso, </w:t>
      </w:r>
      <w:r>
        <w:rPr>
          <w:bCs/>
          <w:sz w:val="24"/>
          <w:szCs w:val="24"/>
        </w:rPr>
        <w:t>integrato o regolarizzato la documentazione necessaria, fornendo sia sul sistema ‘Acquistiinretepa’ sezione ‘Nuove Gare’ che tramite PEC (m_dg.DAPPR20.11/01/2022.0001785.E) i seguenti documenti: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ettera accompagnatoria – firmata digitalmente dal procuratore;</w:t>
      </w:r>
    </w:p>
    <w:p>
      <w:pPr>
        <w:pStyle w:val="Defaul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>
          <w:bCs/>
          <w:sz w:val="24"/>
          <w:szCs w:val="24"/>
        </w:rPr>
        <w:t xml:space="preserve">Appendice n.1 alla cauzione provvisoria emessa dalla società EURLER HERMES con modifica del punto “Importo posto a base di gara” € 7.786.040,40; 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tegrazione del 07/01/2022 della referenza bancaria rilasciata da BPER Banca SPA in data 29/11/2021;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chiarazione copia conforme della referenza bancaria.</w:t>
      </w:r>
    </w:p>
    <w:p>
      <w:pPr>
        <w:pStyle w:val="Normal"/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nalizzata la documentazione fornita, il seggio di gara rileva che: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’appendice n. 1 alla cauzione provvisoria n. 2555314 emessa dalla società EURLER HERMES rettifica l’importo posto a base di asta che è di euro 7.786.040,40 anziché Euro 778.604.040;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’integrazione della referenza bancaria rilasciata da BPER Banca SPA in data 29/11/2021 rende la stessa conforme a quanto indicato al punto 5.3.1. del Disciplinare di gara.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La Ditta</w:t>
      </w:r>
      <w:r>
        <w:rPr>
          <w:b/>
          <w:sz w:val="24"/>
          <w:szCs w:val="24"/>
        </w:rPr>
        <w:t xml:space="preserve"> Paolo Ardisson srl </w:t>
      </w:r>
      <w:r>
        <w:rPr>
          <w:bCs/>
          <w:sz w:val="24"/>
          <w:szCs w:val="24"/>
        </w:rPr>
        <w:t>entro il termine stabilito</w:t>
      </w:r>
      <w:r>
        <w:rPr>
          <w:b/>
          <w:sz w:val="24"/>
          <w:szCs w:val="24"/>
        </w:rPr>
        <w:t xml:space="preserve"> ha reso, </w:t>
      </w:r>
      <w:r>
        <w:rPr>
          <w:bCs/>
          <w:sz w:val="24"/>
          <w:szCs w:val="24"/>
        </w:rPr>
        <w:t>integrato o regolarizzato la documentazione necessaria, fornendo sul sistema ‘Acquistiinretepa’ sezione ‘Nuove Gare’ i seguenti documenti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chiarazione resa ai sensi dell’art. 80, commi 1, D.lgs. 50/2016 dal legale rappresentante per se e per gli altri soggetti in forma dichiarazione sostitutiva resa ai sensi degli artt. 46 e 47 e 76 del D.P.R. n. 445/2000;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pia informatica della certificazione di qualità UNI EN ISO 9001:2015 n. 1738/88/Scon scadenza 02.03.2022, corredata dalla dichiarazione di conformità all’originale (art. 19 e 47 del D.p.R. 445/200) e da copia del documento di identità del rappresentante legale. </w:t>
      </w:r>
    </w:p>
    <w:p>
      <w:pPr>
        <w:pStyle w:val="Normal"/>
        <w:spacing w:lineRule="auto" w:line="360" w:before="240" w:after="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zata la documentazione fornita il seggio di gara rileva la conformità della stessa a quanto richiesto tramite il soccorso istruttorio.</w:t>
      </w:r>
    </w:p>
    <w:p>
      <w:pPr>
        <w:pStyle w:val="Normal"/>
        <w:spacing w:lineRule="auto" w:line="360" w:before="24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la Ditta</w:t>
      </w:r>
      <w:r>
        <w:rPr>
          <w:b/>
          <w:sz w:val="24"/>
          <w:szCs w:val="24"/>
        </w:rPr>
        <w:t xml:space="preserve"> Rag. Pietro Guarnieri e figli srl </w:t>
      </w:r>
      <w:r>
        <w:rPr>
          <w:bCs/>
          <w:sz w:val="24"/>
          <w:szCs w:val="24"/>
        </w:rPr>
        <w:t>entro il termine stabilito</w:t>
      </w:r>
      <w:r>
        <w:rPr>
          <w:b/>
          <w:sz w:val="24"/>
          <w:szCs w:val="24"/>
        </w:rPr>
        <w:t xml:space="preserve"> ha reso, </w:t>
      </w:r>
      <w:r>
        <w:rPr>
          <w:bCs/>
          <w:sz w:val="24"/>
          <w:szCs w:val="24"/>
        </w:rPr>
        <w:t>integrato o regolarizzato la documentazione necessaria, fornendo le informazioni richieste, nello specifico i codici PASSOE per ogni singolo lotto di partecipazione (LOTTO 2-44, LOTTO 3-45, LOTTO 5-46)</w:t>
      </w:r>
      <w:r>
        <w:rPr>
          <w:b/>
          <w:sz w:val="24"/>
          <w:szCs w:val="24"/>
        </w:rPr>
        <w:t>;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b/>
          <w:b/>
          <w:position w:val="6"/>
          <w:sz w:val="24"/>
          <w:szCs w:val="24"/>
          <w:u w:val="single"/>
        </w:rPr>
      </w:pPr>
      <w:r>
        <w:rPr>
          <w:rFonts w:cs="Calibri" w:ascii="Calibri" w:hAnsi="Calibri"/>
          <w:b/>
          <w:position w:val="6"/>
          <w:sz w:val="24"/>
          <w:szCs w:val="24"/>
          <w:u w:val="single"/>
        </w:rPr>
        <w:t>per il Lotto di gara n.4</w:t>
        <w:tab/>
        <w:t>46-LAZIO 4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la Ditta</w:t>
      </w:r>
      <w:r>
        <w:rPr>
          <w:b/>
          <w:sz w:val="24"/>
          <w:szCs w:val="24"/>
        </w:rPr>
        <w:t xml:space="preserve"> Rag. Pietro Guarnieri e figli srl </w:t>
      </w:r>
      <w:r>
        <w:rPr>
          <w:bCs/>
          <w:sz w:val="24"/>
          <w:szCs w:val="24"/>
        </w:rPr>
        <w:t>entro il termine stabilito</w:t>
      </w:r>
      <w:r>
        <w:rPr>
          <w:b/>
          <w:sz w:val="24"/>
          <w:szCs w:val="24"/>
        </w:rPr>
        <w:t xml:space="preserve"> ha reso, </w:t>
      </w:r>
      <w:r>
        <w:rPr>
          <w:bCs/>
          <w:sz w:val="24"/>
          <w:szCs w:val="24"/>
        </w:rPr>
        <w:t>integrato o regolarizzato la documentazione necessaria, fornendo le informazioni richieste, nello specifico i codici PASSOE per ogni singolo lotto di partecipazione (LOTTO 2-44, LOTTO 3-45, LOTTO 5-46)</w:t>
      </w:r>
      <w:r>
        <w:rPr>
          <w:b/>
          <w:sz w:val="24"/>
          <w:szCs w:val="24"/>
        </w:rPr>
        <w:t>;</w:t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I PROPONE L’AMMISSIONE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  <w:t>alla fase successiva, di valutazione delle offerte tecniche ed economiche, della gara:</w:t>
      </w:r>
    </w:p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 xml:space="preserve">Lotto di gara n.1 </w:t>
        <w:tab/>
        <w:t xml:space="preserve">43-LAZIO 1  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TTA DOMENICO VENTUR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2</w:t>
        <w:tab/>
        <w:t xml:space="preserve">44-LAZIO 2  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STOR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3</w:t>
        <w:tab/>
        <w:t>45-LAZIO  3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SSMANN SERVICE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DUCCI CLAUDIO&amp; C. SAS DI ANDREINI MARIA GL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OLO ARDISSON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4</w:t>
        <w:tab/>
        <w:t>46-LAZIO 4</w:t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RESA D’AGOSTIN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STORE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5</w:t>
        <w:tab/>
        <w:t>47-ABRUZZO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RI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6</w:t>
        <w:tab/>
        <w:t>48-ABRUZZO</w:t>
        <w:tab/>
        <w:t>E MOLISE</w:t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DUCCI CLAUDIO &amp; C. SAS DI ANDREINI MARIA GL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RI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I AMMISSIONE</w:t>
            </w:r>
          </w:p>
        </w:tc>
      </w:tr>
    </w:tbl>
    <w:p>
      <w:pPr>
        <w:pStyle w:val="Normal"/>
        <w:spacing w:lineRule="auto" w:line="360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e ore 15,00 dichiara chiusa la seduta e aggiorna i lavori, da svolgersi in seduta pubblica da parte della Commissione giudicatrice, che procederà all’apertura delle </w:t>
      </w:r>
      <w:r>
        <w:rPr>
          <w:i/>
          <w:sz w:val="24"/>
          <w:szCs w:val="24"/>
        </w:rPr>
        <w:t xml:space="preserve">Offerte Tecniche </w:t>
      </w:r>
      <w:r>
        <w:rPr>
          <w:sz w:val="24"/>
          <w:szCs w:val="24"/>
        </w:rPr>
        <w:t>per la verifica della presenza dei relativi document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l </w:t>
      </w:r>
      <w:r>
        <w:rPr>
          <w:b/>
          <w:bCs/>
          <w:sz w:val="24"/>
          <w:szCs w:val="24"/>
        </w:rPr>
        <w:t>giorno 17</w:t>
      </w:r>
      <w:r>
        <w:rPr>
          <w:b/>
          <w:sz w:val="24"/>
          <w:szCs w:val="24"/>
        </w:rPr>
        <w:t xml:space="preserve"> gennaio 2021 ore 10,0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tto, firmato e sottoscritto dalle parti intervenu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ssa Immacolata Cecconi,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.U.P. e Presidente;                                                             __________________________</w:t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ssa Monica Antonini,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4"/>
          <w:szCs w:val="24"/>
        </w:rPr>
        <w:t>Testimone;                                                                           ___________________________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Stefania Giallombardo,</w:t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estimone;                                                                </w:t>
        <w:tab/>
        <w:t xml:space="preserve"> ___________________________</w:t>
        <w:tab/>
        <w:tab/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Contabile Rag. Lorenzo Calabria,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estimone;                                                          </w:t>
        <w:tab/>
        <w:t>___________________________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19" w:top="24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">
    <w:altName w:val="Calibri"/>
    <w:charset w:val="00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English157 BT">
    <w:altName w:val="Calibri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  <w:drawing>
        <wp:inline distT="0" distB="0" distL="0" distR="0">
          <wp:extent cx="50736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4" r="-7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Didascalia"/>
      <w:rPr>
        <w:rFonts w:ascii="English157 BT;Calibri" w:hAnsi="English157 BT;Calibri" w:cs="English157 BT;Calibri"/>
        <w:color w:val="000000"/>
        <w:sz w:val="80"/>
        <w:szCs w:val="80"/>
      </w:rPr>
    </w:pPr>
    <w:r>
      <w:rPr>
        <w:rFonts w:cs="English157 BT;Calibri" w:ascii="English157 BT;Calibri" w:hAnsi="English157 BT;Calibri"/>
        <w:color w:val="000000"/>
        <w:sz w:val="80"/>
        <w:szCs w:val="80"/>
      </w:rPr>
      <w:t>Ministero della Giustizia</w:t>
    </w:r>
  </w:p>
  <w:p>
    <w:pPr>
      <w:pStyle w:val="Normal"/>
      <w:spacing w:lineRule="atLeast" w:line="240"/>
      <w:jc w:val="center"/>
      <w:rPr/>
    </w:pPr>
    <w:r>
      <w:rPr>
        <w:sz w:val="38"/>
        <w:szCs w:val="38"/>
      </w:rPr>
      <w:t>Dipartimento dell’Amministrazione Penitenziaria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  <w:t>Provveditorato Regionale per Lazio Abruzzo e Molise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Brush;Calibri" w:hAnsi="Brush;Calibri" w:cs="Brush;Calibri"/>
      <w:i/>
      <w:color w:val="0000FF"/>
      <w:sz w:val="76"/>
    </w:rPr>
  </w:style>
  <w:style w:type="paragraph" w:styleId="Corpodeltesto2">
    <w:name w:val="Corpo del testo 2"/>
    <w:basedOn w:val="Normal"/>
    <w:qFormat/>
    <w:pPr>
      <w:jc w:val="both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45:00Z</dcterms:created>
  <dc:creator>Utente</dc:creator>
  <dc:description/>
  <cp:keywords/>
  <dc:language>en-US</dc:language>
  <cp:lastModifiedBy>Monica Antonini</cp:lastModifiedBy>
  <cp:lastPrinted>2020-07-03T16:22:00Z</cp:lastPrinted>
  <dcterms:modified xsi:type="dcterms:W3CDTF">2022-01-20T09:54:00Z</dcterms:modified>
  <cp:revision>45</cp:revision>
  <dc:subject/>
  <dc:title>PROVVEDITORATO REGIONALE</dc:title>
</cp:coreProperties>
</file>